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9880" cy="729615"/>
            <wp:effectExtent l="0" t="0" r="0" b="0"/>
            <wp:docPr id="1" name="logienas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ienasa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center"/>
        <w:rPr>
          <w:i/>
          <w:i/>
          <w:lang w:val="es-ES_tradnl"/>
        </w:rPr>
      </w:pPr>
      <w:r>
        <w:rPr>
          <w:i/>
          <w:lang w:val="es-ES_tradnl"/>
        </w:rPr>
        <w:t>CONFIGURACION COMUN DE ASIENTOS CONTABLES</w:t>
      </w:r>
    </w:p>
    <w:p>
      <w:pPr>
        <w:pStyle w:val="Normal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Heading1"/>
        <w:rPr>
          <w:lang w:val="es-MX"/>
        </w:rPr>
      </w:pPr>
      <w:r>
        <w:rPr>
          <w:lang w:val="es-MX"/>
        </w:rPr>
        <w:t>Auto-asientos contables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/>
        <w:t>ASIENTO DE COMPRAS (INVENTARIO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949"/>
        <w:gridCol w:w="1228"/>
        <w:gridCol w:w="4909"/>
      </w:tblGrid>
      <w:tr>
        <w:trPr>
          <w:trHeight w:val="29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b Total Gravado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b Total Exento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mpuestos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uentos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36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Paga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  <w:t>ASIENTO DE DEVOLUCIONES A PROVEEDOR (INVENTARIO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1"/>
        <w:gridCol w:w="1066"/>
        <w:gridCol w:w="1186"/>
        <w:gridCol w:w="4835"/>
      </w:tblGrid>
      <w:tr>
        <w:trPr>
          <w:trHeight w:val="293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b Total Gravado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b Total Exento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uento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mpuesto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Pagar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/>
        <w:t>ASIENTO DE SALIDAS (INVENTARIO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949"/>
        <w:gridCol w:w="1187"/>
        <w:gridCol w:w="5306"/>
      </w:tblGrid>
      <w:tr>
        <w:trPr>
          <w:trHeight w:val="29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sto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érdidas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ASIENTO DE TRASLADOS (INVENTARIO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949"/>
        <w:gridCol w:w="1187"/>
        <w:gridCol w:w="5306"/>
      </w:tblGrid>
      <w:tr>
        <w:trPr>
          <w:trHeight w:val="29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sto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  <w:t>ASIENTO DE AJUSTES (INVENTARIO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51"/>
        <w:gridCol w:w="1186"/>
        <w:gridCol w:w="4715"/>
      </w:tblGrid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juste Positiv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Positiv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juste Negativ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Negativ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juste (*) Positiv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(*) Positiv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juste (*) Negativ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(*) Negativ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  <w:t>ASIENTO DE VENTAS (FACTURACION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953"/>
        <w:gridCol w:w="1184"/>
        <w:gridCol w:w="5068"/>
      </w:tblGrid>
      <w:tr>
        <w:trPr>
          <w:trHeight w:val="29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575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nta Gravad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nta Exent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uento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mpuesto de Ventas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ja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Cobrar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v. Exentas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v. Gravadas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Impuesto Dev.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cuento Dev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ja Dev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XC Dev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5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SIENTOS CAJAS (CAJAS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000"/>
        <w:gridCol w:w="1186"/>
        <w:gridCol w:w="4717"/>
      </w:tblGrid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finible por el contador dependiendo de los movimientos que existan en caj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ASIENTO DE FACTURAS (CUENTAS POR COBR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000"/>
        <w:gridCol w:w="1186"/>
        <w:gridCol w:w="4717"/>
      </w:tblGrid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Cobra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de Ven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  <w:t>ASIENTO DE PAGOS (CUENTAS POR COBR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000"/>
        <w:gridCol w:w="1186"/>
        <w:gridCol w:w="4717"/>
      </w:tblGrid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Cobra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j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  <w:t>ASIENTO DE NOTAS DE CREDITO (CUENTAS POR COBR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000"/>
        <w:gridCol w:w="1186"/>
        <w:gridCol w:w="4717"/>
      </w:tblGrid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Cobra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  <w:t>ASIENTO DE NOTAS DE DEBITO (CUENTAS POR COBR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929"/>
        <w:gridCol w:w="1150"/>
        <w:gridCol w:w="4597"/>
      </w:tblGrid>
      <w:tr>
        <w:trPr>
          <w:trHeight w:val="293" w:hRule="atLeas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greso X Intereses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Cuentas X Cobrar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ASIENTO DE ADELANTOS (CUENTAS POR COBR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000"/>
        <w:gridCol w:w="1186"/>
        <w:gridCol w:w="4717"/>
      </w:tblGrid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elantos de dinero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j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ASIENTO DE CREDITOS LARGO PLAZO (CUENTAS POR COBR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000"/>
        <w:gridCol w:w="1186"/>
        <w:gridCol w:w="4717"/>
      </w:tblGrid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cs por cobrar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de Vent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ASIENTO DE CUOTAS (CUENTAS POR COBR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1000"/>
        <w:gridCol w:w="1186"/>
        <w:gridCol w:w="4717"/>
      </w:tblGrid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j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gresos por intereses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ocs por cobrar - </w:t>
            </w:r>
            <w:r>
              <w:rPr>
                <w:rFonts w:cs="Arial" w:ascii="Arial" w:hAnsi="Arial"/>
                <w:sz w:val="16"/>
                <w:lang w:val="es-ES_tradnl"/>
              </w:rPr>
              <w:t>Amortizació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ASIENTO DE FACTURAS (CUENTAS POR PAG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042"/>
        <w:gridCol w:w="1186"/>
        <w:gridCol w:w="4598"/>
      </w:tblGrid>
      <w:tr>
        <w:trPr>
          <w:trHeight w:val="293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Pagar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de la Compra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ASIENTO DE PAGOS (CUENTAS POR PAG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906"/>
        <w:gridCol w:w="1103"/>
        <w:gridCol w:w="4953"/>
      </w:tblGrid>
      <w:tr>
        <w:trPr>
          <w:trHeight w:val="29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93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Pagar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ja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/>
        <w:t>ASIENTO DE NOTAS DE CREDITO (CUENTAS POR PAG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018"/>
        <w:gridCol w:w="1186"/>
        <w:gridCol w:w="4597"/>
      </w:tblGrid>
      <w:tr>
        <w:trPr>
          <w:trHeight w:val="293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ngreso X Interese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Pagar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/>
        <w:t>ASIENTO DE NOTAS DE DEBITO (CUENTAS POR PAGAR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906"/>
        <w:gridCol w:w="1222"/>
        <w:gridCol w:w="4835"/>
      </w:tblGrid>
      <w:tr>
        <w:trPr>
          <w:trHeight w:val="354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TALLE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B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HABER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  <w:sz w:val="20"/>
              </w:rPr>
              <w:t>CUENTA</w:t>
            </w:r>
          </w:p>
        </w:tc>
      </w:tr>
      <w:tr>
        <w:trPr>
          <w:trHeight w:val="293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93" w:hRule="atLeast"/>
        </w:trPr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entas X Pagar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X</w:t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7:43:00Z</dcterms:created>
  <dc:creator>Alonso Salazar</dc:creator>
  <dc:description/>
  <dc:language>en-US</dc:language>
  <cp:lastModifiedBy>IENASAJ</cp:lastModifiedBy>
  <dcterms:modified xsi:type="dcterms:W3CDTF">2010-05-03T22:56:00Z</dcterms:modified>
  <cp:revision>13</cp:revision>
  <dc:subject/>
  <dc:title>CUENTAS DE ASIENTOS CONTABLES QUE SE GENETRAN DE OTROS MODULOS</dc:title>
</cp:coreProperties>
</file>